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9/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Pašagić Almir (u ime Kluba vijećnika SDP)  pokrenuo je sli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  <w:t xml:space="preserve">9/3. </w:t>
      </w:r>
      <w:r>
        <w:rPr>
          <w:rFonts w:cs="Arial" w:ascii="Arial" w:hAnsi="Arial"/>
          <w:sz w:val="22"/>
          <w:szCs w:val="22"/>
          <w:lang w:val="bs-BA"/>
        </w:rPr>
        <w:t xml:space="preserve">Pored vrtića „Trešnjica“ nalazi se borova šuma koja je jedinstvena u općini Vogošća, a neposredno se nalazi i dječije igralište koje ima posebno veliku posjećenost. Želim uputiti inicijativu da se u ovom području borove šume napravi park sa puno klupa i kružna šetnica, te da se tako ovo mjesto pretvori u oazu mira i relaksacije za naše građane. 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cs="Arial" w:ascii="Arial" w:hAnsi="Arial"/>
          <w:b/>
          <w:sz w:val="22"/>
          <w:szCs w:val="22"/>
          <w:lang w:val="hr-BA"/>
        </w:rPr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Uvidom u Nacrt RP „Centar – Vogošća“ utvrđeno je da je navedeni park kulturno – historijsko i prirodno naslijeđe, te kao takav evidentiran je u Kantonalnom zavodu za zaštitu kulturno – historijskog i prirodnog naslijeđa kao Spomenik vrtne arhitekture i oblikovane prirode. S obzirom na status parka, na navedenom lokalitetu moguće je postupati isključivo u skladu sa predloženim mjerama zaštite navedenih u nacrtu RP „Centar – Vogošća“. U skladu s tim, revitalizaciji parka će biti moguća tek kad se usvoji provedbeno planski dokument – RP „Centar – Vogošća“.  </w:t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tka Subheading Semibold" w:hAnsi="Sitka Subheading Semibold" w:cs="Sitka Subheading Semi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15:00Z</dcterms:created>
  <dc:creator>adilaz</dc:creator>
  <dc:description/>
  <cp:keywords/>
  <dc:language>en-US</dc:language>
  <cp:lastModifiedBy>Jasmina Fazlić</cp:lastModifiedBy>
  <cp:lastPrinted>2025-09-17T11:52:00Z</cp:lastPrinted>
  <dcterms:modified xsi:type="dcterms:W3CDTF">2025-09-17T09:57:00Z</dcterms:modified>
  <cp:revision>4</cp:revision>
  <dc:subject/>
  <dc:title>Bosna i Hercegovina</dc:title>
</cp:coreProperties>
</file>